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PPENDIX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PAPER TRANSPAR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THESE PAPER TRANSPARENCIES ARE TO BE REPLICATED AS PLASTIC TRANSPARENCIES FOR USE WITH AN OVERHEAD PROJECTION SYSTEM.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EACH TRANSPARENCY IS NUMBERERED AT THE TOP.  THAT NUMBER IS IDENTIFIED IN THE BODY OF THE LESSON OUTLINE.  FOR EXAMPLE, PLS 1-1 THROUGH PLS 1-15 ARE REQUIRED FOR THE FIRST LESSON OUTLIN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>A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TC 21-305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3:39:00Z</dcterms:created>
  <dc:creator>John Ritter</dc:creator>
  <dc:description/>
  <dc:language>en-US</dc:language>
  <cp:lastModifiedBy>John Ritter</cp:lastModifiedBy>
  <dcterms:modified xsi:type="dcterms:W3CDTF">1999-01-26T13:48:00Z</dcterms:modified>
  <cp:revision>1</cp:revision>
  <dc:subject/>
  <dc:title>APPENDIX</dc:title>
</cp:coreProperties>
</file>